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签订就业协议流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到场，按拟聘岗位要求提交规定的有关材料审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领取《补充条款》，并填写就业协议。《补充条款》须牢固粘贴在就业协议书上，并在【毕业生签名】处手签名，加盖手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向工作人员领取《调档函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就业协议书交毕业学校院系、就业指导中心签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将就业协议书一式两份于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前</w:t>
      </w:r>
      <w:r>
        <w:rPr>
          <w:rFonts w:ascii="仿宋_GB2312;仿宋" w:hAnsi="仿宋_GB2312;仿宋" w:eastAsia="仿宋_GB2312;仿宋"/>
          <w:sz w:val="30"/>
          <w:szCs w:val="30"/>
        </w:rPr>
        <w:t>交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高新区社会事业管理局</w:t>
      </w:r>
      <w:r>
        <w:rPr>
          <w:rFonts w:ascii="仿宋_GB2312;仿宋" w:hAnsi="仿宋_GB2312;仿宋" w:eastAsia="仿宋_GB2312;仿宋"/>
          <w:sz w:val="30"/>
          <w:szCs w:val="30"/>
        </w:rPr>
        <w:t>人事科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郑</w:t>
      </w:r>
      <w:r>
        <w:rPr>
          <w:rFonts w:ascii="仿宋_GB2312;仿宋" w:hAnsi="仿宋_GB2312;仿宋" w:eastAsia="仿宋_GB2312;仿宋"/>
          <w:sz w:val="30"/>
          <w:szCs w:val="30"/>
        </w:rPr>
        <w:t>老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处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就业协议书填写说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封面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用人单位（甲方）】按拟聘岗位填写，例如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属中学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属小学，明确学校的填写有关学校名称。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毕业生（乙方）】拟聘用人员姓名。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请在封面上方空白处签注：考生编号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××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例如：考生编号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888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正文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甲方（用人单位）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单位名称】与封面的【用人单位（甲方）】一致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档案接收单位】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福州高新区社会事业管理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档案接收地址】福州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闽侯县上街镇科技东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号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【邮政编码】填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1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用人单位基本情况】中的组织机构代码、单位隶属、联系人、单位地址、单位类别、单位行业、户口迁移地址等栏目可暂不填写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乙方（毕业生）：拟聘用人员个人信息，请根据实际情况如实填写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补充条款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工作岗位】按拟聘岗位填写。例如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属中学英语教师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属小学科学教师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毕业生姓名】、【身份证号】、【日期】要记得填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6:00Z</dcterms:created>
  <dc:creator>陈佐宇</dc:creator>
  <dc:description/>
  <dc:language>en-US</dc:language>
  <cp:lastModifiedBy>Administrator</cp:lastModifiedBy>
  <cp:lastPrinted>2018-06-21T20:41:00Z</cp:lastPrinted>
  <dcterms:modified xsi:type="dcterms:W3CDTF">2018-06-21T12:48:33Z</dcterms:modified>
  <cp:revision>2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